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96"/>
        <w:gridCol w:w="2693"/>
      </w:tblGrid>
      <w:tr>
        <w:trPr>
          <w:trHeight w:val="255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UNIT:</w:t>
            </w:r>
            <w:r>
              <w:rPr/>
              <w:t xml:space="preserve">   SCH3U – Gases and Atmospheric Chemistry                                   </w:t>
            </w:r>
            <w:r>
              <w:rPr>
                <w:b/>
              </w:rPr>
              <w:t>TITLE OF LESSON :</w:t>
            </w:r>
            <w:r>
              <w:rPr/>
              <w:t xml:space="preserve">  Introduction to Gas Laws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Palatino Linotype" w:hAnsi="Palatino Linotype" w:cs="Palatino-Roman"/>
                <w:sz w:val="20"/>
                <w:szCs w:val="20"/>
              </w:rPr>
            </w:pPr>
            <w:r>
              <w:rPr>
                <w:b/>
              </w:rPr>
              <w:t>BIG IDEAS</w:t>
            </w:r>
            <w:r>
              <w:rPr/>
              <w:t xml:space="preserve">: </w:t>
            </w:r>
            <w:r>
              <w:rPr>
                <w:rFonts w:cs="Palatino-Roman" w:ascii="Palatino-Roman" w:hAnsi="Palatino-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Properties of gases can be described qualitatively and quantitatively, and can be predicted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ATERIALS</w:t>
            </w:r>
            <w:r>
              <w:rPr/>
              <w:t>: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Collapsing Can handout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p can (2), hot plate, bowl with ice water, tongs, goggles, gloves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Teachers notes/questions for the class</w:t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b/>
              </w:rPr>
              <w:t>MINISTRY EXPECTATIONS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-Roman" w:ascii="Palatino Linotype" w:hAnsi="Palatino Linotype"/>
                <w:b/>
                <w:sz w:val="20"/>
                <w:szCs w:val="20"/>
                <w:lang w:eastAsia="en-CA"/>
              </w:rPr>
              <w:t xml:space="preserve">F2.2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determine, through inquiry, the quantitative and graphical relationships between the pressure, volume, and temperature of a gas [PR, AI]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</w:rPr>
              <w:t>STUDENT LEARNING GOALS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2" w:hanging="153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nderstand the basic properties of gases and the concept of atmospheric pressu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42" w:hanging="153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valuate how the kinetic molecular theory allows us to interpret how gas particles move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OR KNOWLEDG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153"/>
              <w:rPr>
                <w:b/>
                <w:b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he physical and chemical properties of gases (from SNC1D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/L STRATEGIE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ssessment FOR Learning-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this activity will allow me to assess students’ knowledge of the phase changes (soli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liquid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gas), the relationship between gas temperature and the kinetic energy of gas particles as well as the concept of atmospheric pressure.</w:t>
            </w:r>
          </w:p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inds 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 min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The Collapsing Can Demonstration Introduc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riefly explain the procedure/preparation to the clas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ake predictions from the class regarding what they think will happen when the can is inverted into an ice-water bat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rite predictions on the board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       AC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 mi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) Perform the demonstration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fter water in can has boiled for 1 minute, pick up the can with tongs and invert it into the ice-water bath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ave students make observations and compare these observations to the predictions that were previously ma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hy did this occur? What was in the can to begin with? What happened when the water was heated? What happened when the water was cooled back down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) Perform the demonstration again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      CONSOLID-ATION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 min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scussion Ques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sk students what is occurring on a molecular level when the water is heat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Have students complete # 5 and 6 on the student handout and share some answers with the class if time permits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EXT STEP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udents will complete the worksheet that accompanies the DEMO as an Assessment FOR Learning piece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 Linotype" w:hAnsi="Palatino Linotyp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9:00Z</dcterms:created>
  <dc:creator>Education Commons</dc:creator>
  <dc:description/>
  <cp:keywords/>
  <dc:language>en-US</dc:language>
  <cp:lastModifiedBy>Laura</cp:lastModifiedBy>
  <cp:lastPrinted>2011-10-24T16:26:00Z</cp:lastPrinted>
  <dcterms:modified xsi:type="dcterms:W3CDTF">2012-02-13T19:31:00Z</dcterms:modified>
  <cp:revision>12</cp:revision>
  <dc:subject/>
  <dc:title>NAMES:</dc:title>
</cp:coreProperties>
</file>